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елая гвардия</w:t>
      </w:r>
    </w:p>
    <w:p>
      <w:pPr>
        <w:pStyle w:val="Normal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1"/>
        </w:rPr>
      </w:pPr>
      <w:r>
        <w:rPr>
          <w:bCs/>
          <w:color w:val="000000"/>
          <w:sz w:val="28"/>
          <w:szCs w:val="21"/>
        </w:rPr>
        <w:t>Лично для меня каждый год 7 ноября - не праздник "Великой Октябрьской", а напоминание о том, что время помянуть героев, которые пролили кровь, защищая Россию. Помянуть нужно в церкви - на литургии и панихиде. А к тому же можно приехать на станцию метро "Сокол", где неподалече, на территории храма Всех Святых находится единственный в России памятник-мемориал Георгиевским кавалерам и генералам Российской Императорской армии - героям Первой мировой и Гражданской войн. И возложить цветы к подножью памятных крестов..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1"/>
        </w:rPr>
      </w:pPr>
      <w:r>
        <w:rPr>
          <w:bCs/>
          <w:color w:val="000000"/>
          <w:sz w:val="28"/>
          <w:szCs w:val="21"/>
        </w:rPr>
      </w:r>
    </w:p>
    <w:p>
      <w:pPr>
        <w:pStyle w:val="Heading2"/>
        <w:rPr/>
      </w:pPr>
      <w:r>
        <w:rPr/>
        <w:t>Правота проигравших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Увы, даже в последнее время на Белую гвардию сыплются шишки - и справа, и слева. Спор этот не нов. Заочную дискуссию с красными пропагандистами, а также западными либералами, белоэмигранты вели в 30-х, конце 40-х - начале 50-х годов. Какую же аргументацию выдвигали белогвардейцы тогда? Фраза, которую сказал генерал Деникин, как мне кажется, перевешивает любой аргумент: "Если бы в этот трагический момент нашей истории не нашлось среди русского народа людей, готовых восстать против безумия и преступлений большевистской власти и принести свою кровь и жизнь за разрушенную Родину, - это был бы не народ, а навоз для удобрения беспредельных полей старого континента, обреченных на колонизацию пришельцев с Запада и Востока. К счастью, мы принадлежим к замученному, но великому русскому народу". Сильно сказано, и очень точно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А ведь действительно, вопрос принципиальный: имеет ли нация, в лице своих лучших представителей, право защищаться и защищать свою страну от чужеродного насилия? Или она должна покорно склонить голову под топор палача, как это делали рабы в Чечне?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Героическая борьба Белой гвардии лично мне представляется в следующей аллегории. Мчится поезд-экспресс. В один вагон врывается банда насильников и убийц и начинает издеваться над пассажирами. Из всего вагона находится всего один мужчина, офицер, который восстаёт против насилия и пытается защитить безоружных людей. Его борьба заранее обречена на поражение. Но голос чести и совести не даёт ему права отлежаться под лавкой. И он погибает в бою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А разве не предопределено было поражение горстки белых храбрецов? Разве попытка спасти Россию не была с самого начала жертвенной? Ведь противостоял им ослепленный, клюнувший на большевистскую пропаганду народ. Это обстоятельство лишь поднимает подвиг Белой гвардии в наших глазах. "Мы уходим в степь для того, - писал один из зачинателей Белого дела генерал Михаил Алексеев, - чтобы зажечь светоч в той черноте, которая охватила Россию". "Если будет нужно - мы покажем, как должна умереть Русская армия", - говорил генерал Лавр Корнилов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Господа, которые жонглируют терминами "белобандиты" и "беляки", должны бы знать, что это лексикон большевистского агитпропа 20-30-х годов, и повторять их русскому православному человеку негоже.</w:t>
      </w:r>
    </w:p>
    <w:p>
      <w:pPr>
        <w:pStyle w:val="Heading2"/>
        <w:rPr/>
      </w:pPr>
      <w:r>
        <w:rPr/>
        <w:t>Без веры?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Если же говорить об обвинениях, которые предъявляют Белому движению некоторые наши современные "патриотические" публицисты, то их, основных обвинений, три. Первое - белогвардейцы были людьми неверующими, они проиграли из-за того, что им не хватало веры в Бога. Нам ли, сидящим в безопасных и тёплых кабинетах, обвинять людей, сознательно шедших на смерть, в теплохладности?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Сам жертвенный подвиг Белой гвардии говорит об обратном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Начертанные на знамёнах Белой гвардии слова "За Бога и Родину!" не оставляют двусмысленности в целях движения. Да, по некоторым сведениям, генерал Деникин, полагая, что мотивация белогвардейцев в первую очередь патриотическая, а не религиозная, не включил в свою декларацию пункта о защите веры. Эту ошибку исправил его преемник - генерал Врангель, в обращении которого к русской нации первой строкой стояло: "За поруганную веру и оскорбление её святыни". В бой белогвардейцы шли с песней: "Смело мы в бой пойдём за Русь Святую, и как один прольём кровь молодую" (эту песню тут же перелицевали большевики, заменив "Русь Святую" на "власть Советов" и "в борьбе за это")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Естественно, что и российское духовенство относилось сочувственно к Белой борьбе. В белогвардейцах священнослужители видели своих защитников, а в белых правителях - преемников и наследников былой российской государственности. Достаточно сказать, что примерно треть всего епископата Русской Церкви укрылась от большевиков на территориях, занятых белыми армиями. Есть сведения (например, записки митрополита Вениамина и других иерархов), что сочувствовал Белой борьбе и Святейший Патриарх Тихон, но, тем не мене, Белое движение не благословлял. В своих посланиях от 8 июля и 25 сентября Патриарх призывал священнослужителей воздерживаться от поддержки белой власти и не оказывать предпочтения той или другой борющейся стороне, поскольку решительно выступал против насилия и кровопролития с любой стороны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На территориях, занятых Белыми армиями, возникли временные органы церковного самоуправления. Был возобновлён унаследованный от Императорской армии институт армейских и флотских священников. Возглавил его епископ (будущий митрополит) Вениамин (Федченков). И потому богослужения и молебны были традицией в жизни Белой гвардии. Понимали значение религии и белые правители. По воспоминаниям современников, архиепископ Феофан Полтавский благословил генерала Врангеля иконой перед тем, как тот принял командование армией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Важным событием для Русской армии Врангеля стали "дни покаяния". Три сентябрьских дня 1920 г., денно и нощно во всех севастопольских храмах шли службы и исповеди. Среди всевозможных грехов поминалось и об убийстве царской семьи. А на праздник Воздвижения Креста Господня все причащались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Митрополит Вениамин (Федченков), вспоминая те дни, писал: "Обхожу я как-то ночью Перекопский вал. Вижу - молодёжь. Подсел к ним. Они не знают, что я - архиерей. Знаков отличия не имел тогда. Грустно разговаривают... Ещё безусые..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- Батюшка, - спрашивают они, - неужели мы проиграем? Ведь мы за Родину и за Бога!"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Многие из этих мальчишек-белогвардейцев в последующем, в эмиграции, станут видными священнослужителями и иерархами и донесут свет Православия на многие континенты Земли. Достаточно упомянуть князя Дмитрия Шаховского, будущего архиепископа Сан-Францисского Иоанна, который, будучи почти ещё ребёнком, записался в Добровольческую армию, приписав себе при этом два года возраста.</w:t>
      </w:r>
    </w:p>
    <w:p>
      <w:pPr>
        <w:pStyle w:val="Heading2"/>
        <w:rPr/>
      </w:pPr>
      <w:r>
        <w:rPr/>
        <w:t>Без царя?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Второе обвинение - в антимонархизме белогвардейцев. Дескать, белые от красных ничем не отличались, так как и те, и другие были против самодержавия. Если не считать пассажа "ничем не отличались" - это обвинение - во многом справедливое. Но..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Да, и в армии адмирала Колчака, и в Добровольческой армии публика собралась весьма разношерстная. Были и вчерашние либералы, неудавшиеся соперники большевиков, были и социалисты всех разновидностей (кстати, многие из них к этому времени образумились). Общая беда объединила несоединимое. (Не так ли случилось после 1991 г., когда пытались объединиться патриоты и коммунисты?) Многие из лидеров Белого движения действительно поспособствовали Февральской революции: Корнилов, Алексеев, Деникин... Однако основная часть белого офицерства - из так называемого среднего командного звена - придерживалась явно монархических воззрений: военные - народ консервативный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Обвинять белогвардейских офицеров и их командиров в развале самодержавия - это всё равно, что обвинять современную армию в развале Советского Союза. Будучи офицерами Императорской армии они могли воспринять отречение Государя только как данность. Что они (и не только они, а все монархисты) могли сделать в данной ситуации? Кого представлять, когда лишились своего знамени?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Адмирал Александр Васильевич Колчак, смещённый за свои монархические убеждения Временным правительством, лишь выбросил свой кортик за борт, чтобы не отдавать в руки распоясавшейся матросне. Перед своей казнью, на допросе в иркутском ЧК, адмирал говорил: "Я относился к монархии как к существующему факту, не критикуя и не вдаваясь в вопросы об изменении существующего строя. Как военный, я считал обязанностью выполнять только присягу, которую я принял... До революции 1917 года я считал себя монархистом..."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Надо помнить, в какой атмосфере проходила Февральская революция. Как писал Иван Солоневич: "Стада восторженных людей бродили по улицам"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Собственной кровью впоследствии искупили свои заблуждения и вину перед государем многие деятели Белого движения, такие, как Лавр Корнилов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От монархии тогда отказались все, включая членов Дома Романовых. Что же было делать армии? Военные присягали на Евангелии Временному правительству с его кажущейся (в глазах всего общества) легитимностью. Увы..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Но почему же наиболее активная и сознательная часть русской нации - офицерство - не должна была попытаться остановить "красное колесо"? Что же, если царя нет, то гори всё синим пламенем?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Кстати, вспоминая генерала Корнилова, его соратник по Белому движению, генерал Абрам Драгомиров, писал, что тот разочаровался в своих демократических воззрениях и понял, что "выход из революции мог быть сделан не на путях каких-то хитроумных политических комбинаций, а только на возврате нашей Родины на её торный тысячелетний религиозно-духовный путь"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В белых средствах массовой информации политика в те годы была осторожной. С одной стороны, в Ростове, пользуясь поддержкой генерала Деникина, издавал промонархическую газету "Благовест" Владимир Пуришкевич (один из создателей Союза Русского Народа, глава Союза Михаила Архангела). А с другой стороны, когда глава военного духовенства Русской армии Врангеля - епископ Вениамин - стал печатать в своей газете статьи в поддержку идеи самодержавия - военное руководство попросило его впредь быть поаккуратнее. Вынуждены были временно (как им казалось) мириться с атмосферой, царившей тогда в народных массах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Правильную ли политику вели руководители Белого движения, дистанцируясь от самодержавия? "Нет", - отвечал Иван Солоневич, и писал, что стоило лидерам Белого движения выдвинуть идею "народного царя", как красные не продержались бы и трёх дней. Подобную фразу приписывают и Троцкому. "Нет", - скажем гордо и мы, с высоты сегодняшнего дня. Но - Господь и история им судья. Можно сейчас сколько угодно рассуждать и осуждать, но они жили в то время, а не мы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И не случайно буквально через год после крымской эвакуации, уже в эмиграции, именно благодаря большинству монархически настроенных соратников и сторонников Белого движения Всезарубежный Церковный Собор в Стремских Карловцах в ноябре 1921 г. принял резолюцию о восстановлении монархии Дома Романовых, как единственно возможной для России формы правления. Благодаря им было принято решение по служению панихиды по царственным мученикам - убиенной императорской семьи - вопреки дикому зубовному скрежету политических и церковных либералов эмиграции. Здесь надо отметить, что среди представителей Церкви таковых были буквально единицы.</w:t>
      </w:r>
    </w:p>
    <w:p>
      <w:pPr>
        <w:pStyle w:val="Heading2"/>
        <w:rPr/>
      </w:pPr>
      <w:r>
        <w:rPr/>
        <w:t>Такие же жестокие?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Третье обвинение - в жестокости белогвардейцев - представляется ну просто иезуитским лицемерием. Война есть война. Факт, что в бескомпромиссной вооружённой борьбе люди ожесточаются. (Для сравнения: любимая тема демократических СМИ последних лет - жестокость российских войск в Чечне.) Очень хорошо по этому поводу выразился выдающийся историк Сергей Петрович Мельгунов. Он признавал, что был и красный, и белый террор. Но белый террор - просто на почве разнузданной личной мести, а красный террор был на государственном уровне. Ни одного документа, который бы учредил белый террор нет. Да, белогвардейцы, как и красные, расстреливали военнопленных. Но никогда не было, допустим, такого, как поступали красноармейцы в войсках Фрунзе: погружали на баржу сотни белогвардейцев со связанными за спиной руками, вывозили их на середину реки и затопляли. (Кстати, подобным же образом красноармейцы потопили несколько десятков монахинь Самарского Иверского женского монастыря, вся вина которых состояла в том, что они смели верить в Бога.)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Впрочем, повторимся: война есть война. И если не ты стреляешь, то стреляют в тебя. Красный же террор был направлен не только и даже не столько против вооружённых противников. В первую очередь он выкосил безоружных и беззащитных. 11 июня 1919 г. ЦК РКП(б), по инициативе столь любимого нашими коммунистами товарища Дзержинского, принимает решение расстреливать семьи людей, перешедших на сторону белых, всех: женщин, детей, стариков. Стреляли не только в семьи участников Белого движения. Были уничтожены целые сословия, целые пласты русской нации, лучшие люди страны, объявленные неблагонадёжными: дворянство, духовенство, профессура, купечество, казачество, крестьянство. Это сотни тысяч, миллионы людей! И после этого у кого-то есть совесть ставить знак равенства между белыми и красными?! Это всё равно, что равнять Новомучеников и Исповедников Российских с их мучителям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С точки зрения автора этих строк, никого из красных нельзя называть героем. Ни Чапаева, ни Блюхера, ни Будённого. Несмотря на их личное человеческое мужество. Потому что герой – это не просто смелый человек, а пример для подражания. Как нельзя назвать героем, допустим, кого-нибудь из нацистских генералов и офицеров, тоже наверняка проявлявших храбрость на полях сражений. И если тот же Чапаев в Первую мировую получил три "Георгия", значит, пойдя на службу большевикам, он предал все свои былые идеалы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Во что и в кого можно верить, служа осквернителям святынь?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Да, всякое было на той, Гражданской войне. И белогвардейцы, конечно же, не святые. Но само дело было святое: очистить Россию от интернациональной нечисти, богоборцев и цареубийц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Да, белые проиграли. Потому что сила была не на их стороне, а на стороне зла. Но Бог не в силе, а в правде. Ведь нельзя же сказать, что проиграли Новомученики Российские, не отрекшиеся от Христа и принявшие мученическую кончину. Их Господь прославил в лике святых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Белогвардейцы, отдавшие свои жизни на полях сражений, - тоже мученики. Мученики за Отечество. Увы, за своё мученичество принявшие лишь терновый венец, а не благодарность потомков, даже тех, кто называет себя православными патриотами.</w:t>
      </w:r>
    </w:p>
    <w:p>
      <w:pPr>
        <w:pStyle w:val="Normal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Андрей Викторович ПОЛЫ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7:58:00Z</dcterms:created>
  <dc:creator>AN</dc:creator>
  <dc:description/>
  <dc:language>en-US</dc:language>
  <cp:lastModifiedBy>AN</cp:lastModifiedBy>
  <dcterms:modified xsi:type="dcterms:W3CDTF">2004-11-05T18:10:00Z</dcterms:modified>
  <cp:revision>1</cp:revision>
  <dc:subject/>
  <dc:title>Белая гвардия</dc:title>
</cp:coreProperties>
</file>